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7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7"/>
        <w:gridCol w:w="239"/>
        <w:gridCol w:w="1790"/>
      </w:tblGrid>
      <w:tr>
        <w:trPr>
          <w:trHeight w:val="1422" w:hRule="atLeast"/>
        </w:trPr>
        <w:tc>
          <w:tcPr>
            <w:tcW w:w="15917" w:type="dxa"/>
            <w:tcBorders/>
          </w:tcPr>
          <w:tbl>
            <w:tblPr>
              <w:tblW w:w="15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7"/>
              <w:gridCol w:w="7534"/>
            </w:tblGrid>
            <w:tr>
              <w:trPr>
                <w:trHeight w:val="1417" w:hRule="atLeast"/>
              </w:trPr>
              <w:tc>
                <w:tcPr>
                  <w:tcW w:w="8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right="-107" w:hanging="0"/>
                    <w:jc w:val="center"/>
                    <w:rPr/>
                  </w:pPr>
                  <w:r>
                    <w:rPr/>
                    <w:t>УМВД России по Астрахан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органа, представляющего информацию)</w:t>
                  </w:r>
                </w:p>
              </w:tc>
              <w:tc>
                <w:tcPr>
                  <w:tcW w:w="75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преступлениях, связанных с незаконным оборотом наркотических средств, психотроп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х прекурсоров или аналогов, сильнодействующих веществ, растений (либо их частей), содержащих наркотическ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или психотропные вещества либо их прекурсоры, новых потенциально опасных психоактивных веществ,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едварительно расследованных в отчетном периоде</w:t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33090</wp:posOffset>
                </wp:positionV>
                <wp:extent cx="9160510" cy="204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0510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8"/>
                              <w:gridCol w:w="2586"/>
                              <w:gridCol w:w="425"/>
                              <w:gridCol w:w="425"/>
                              <w:gridCol w:w="426"/>
                              <w:gridCol w:w="428"/>
                              <w:gridCol w:w="709"/>
                              <w:gridCol w:w="388"/>
                              <w:gridCol w:w="567"/>
                              <w:gridCol w:w="710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7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предварительно расследованных преступлений, связанных с незаконным оборотом наркотических средств, психотропных вещест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 их прекурсоров или аналогов, сильнодействующих веществ, растений (либо их частей), содержащих наркотическ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редства или психотропные вещества либо их прекурсоры, новых потенциально опасных психоактивных вещест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6" w:type="dxa"/>
                                  <w:gridSpan w:val="1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яжких и особо тяжки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вершенных в крупном и особо крупном размер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 226.1 УК РФ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 УК Р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1 УК РФ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2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3 УК РФ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4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9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9.1 УК РФ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0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1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2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3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4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4.1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7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7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1 УК РФ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10 УК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язанных с незаконным приобретением, хранением наркотико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язанных со сбытом наркотиков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8" w:hRule="atLeast"/>
                                <w:cantSplit w:val="true"/>
                              </w:trPr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п. «а» ч.2 ст. 228.1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3pt;height:160.85pt;mso-wrap-distance-left:9pt;mso-wrap-distance-right:9pt;mso-wrap-distance-top:0pt;mso-wrap-distance-bottom:0pt;margin-top:246.7pt;mso-position-vertical-relative:page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8"/>
                        <w:gridCol w:w="2586"/>
                        <w:gridCol w:w="425"/>
                        <w:gridCol w:w="425"/>
                        <w:gridCol w:w="426"/>
                        <w:gridCol w:w="428"/>
                        <w:gridCol w:w="709"/>
                        <w:gridCol w:w="388"/>
                        <w:gridCol w:w="567"/>
                        <w:gridCol w:w="710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7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2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предварительно расследованных преступлений, связанных с незаконным оборотом наркотических средств, психотропных веще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 их прекурсоров или аналогов, сильнодействующих веществ, растений (либо их частей), содержащих наркотиче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едства или психотропные вещества либо их прекурсоры, новых потенциально опасных психоактивных вещест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56" w:type="dxa"/>
                            <w:gridSpan w:val="1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яжких и особо тяжких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ршенных в крупном и особо крупном размере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 226.1 УК РФ</w:t>
                            </w:r>
                          </w:p>
                        </w:tc>
                        <w:tc>
                          <w:tcPr>
                            <w:tcW w:w="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 УК Р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</w:t>
                            </w:r>
                          </w:p>
                        </w:tc>
                        <w:tc>
                          <w:tcPr>
                            <w:tcW w:w="3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1 УК РФ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2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3 УК РФ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4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9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9.1 УК РФ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0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1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2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3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4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4.1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7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7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1 УК РФ</w:t>
                            </w:r>
                          </w:p>
                        </w:tc>
                        <w:tc>
                          <w:tcPr>
                            <w:tcW w:w="4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10 УК РФ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язанных с незаконным приобретением, хранением наркотиков</w:t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язанных со сбытом наркотиков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8" w:hRule="atLeast"/>
                          <w:cantSplit w:val="true"/>
                        </w:trPr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п. «а» ч.2 ст. 228.1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20:00Z</dcterms:created>
  <dc:creator>nark3</dc:creator>
  <dc:description/>
  <cp:keywords/>
  <dc:language>en-US</dc:language>
  <cp:lastModifiedBy>Каверина Ольга Викторовна</cp:lastModifiedBy>
  <cp:lastPrinted>2021-05-24T09:17:00Z</cp:lastPrinted>
  <dcterms:modified xsi:type="dcterms:W3CDTF">2022-12-29T11:19:00Z</dcterms:modified>
  <cp:revision>57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